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113552217"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655517871"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